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т 23.09.2013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глашение решения начальника Главного контрольного управления Челябинской области по результатам рассмотрения протокола заседания Комиссии по соблюдению требований к служебному поведению государственных гражданских служащих Главного контрольного управления Челябинской области и урегулированию конфликта интересов от 27.08.2013</w:t>
        <w:br/>
        <w:t>№ 7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firstLine="69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а о предоставлении гражданским служащим недостоверных или неполных сведений о доходах за 2012 год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firstLine="69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firstLine="69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Решение начальника Главного контрольного управления Челябинской области, вынесенное по результатам рассмотрения протокола заседания Комиссии по соблюдению требований к служебному поведению государственных гражданских служащих Главного контрольного управления Челябинской области и урегулированию конфликта интересов от 27.08.2013</w:t>
        <w:br/>
        <w:t>№ 7, принять к сведению без обсужд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firstLine="69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изнать, что сведения о доходах, представленные гражданским служащим 03.04.2013, являлись неполными в связи с неуказанной в разделе «Иные доходы» премией Губернатора Челябинской области в размере 30000 (тридцати тысяч)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firstLine="69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со стороны гражданского служащего самостоятельно предприняты все необходимые меры для представления полных сведений о доходах за 2012 год до рассмотрения вопроса на заседании комиссии (получена справка формы 2-НДФЛ, представлена уточненная справка о доходах, об имуществе и обязательствах имущественного характера за 2012 год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казать гражданскому служащему на недопустимость впредь подобных нарушений и рекомендовать начальнику Главного контрольного управления Челябинской области не применять к гражданскому служащему мер взыскания, установленных статьями 59.1 и 59.2 Федерального закона 79-ФЗ «О государственной гражданской службе Российской Федерации», учитывая соблюдение гражданским служащим других ограничений и запретов и исполнение им обязанностей, установленных в целях противодействия коррупции, а также предшествующие результаты исполнения своих должностных обязанност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юридической и кадровой службы довести решение Комиссии до сведения гражданского служащего под роспис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ind w:firstLine="69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15:00Z</dcterms:created>
  <dc:creator>PankraEM</dc:creator>
  <dc:description/>
  <cp:keywords/>
  <dc:language>en-US</dc:language>
  <cp:lastModifiedBy>Елена Сергеевна Фаст</cp:lastModifiedBy>
  <cp:lastPrinted>2013-08-30T11:35:00Z</cp:lastPrinted>
  <dcterms:modified xsi:type="dcterms:W3CDTF">2013-10-08T06:48:00Z</dcterms:modified>
  <cp:revision>11</cp:revision>
  <dc:subject/>
  <dc:title>ПРОТОКОЛ N  1 </dc:title>
</cp:coreProperties>
</file>