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Правительства Челябинской      области от 16.02.2016 г. № 84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ый к рассмотрению проект постановления Правительства Челябинской области подготовлен в связи с постановлением Губернатора Челябинской области от 19.03.2020 г. № 85 «О внесении изменений                      в постановления Губернатора Челябинской области от 18.09.2013 г. № 319           и от 10.12.2014 г. № 23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4 статьи 19 Федерального закона от 05.04.2013 г.            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 высшие исполнительные органы государственной власти субъектов Российской Федерации в соответствии с общими правилами нормирования, устанавливают правила нормирования в сфере закупок товаров, работ, услуг для обеспечения нужд субъектов Российской Федерации (далее - правила нормирования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порядку разработки и принятия правовых актов о нормировании в сфере закупок, содержанию указанных актов и обеспечению их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ила определения требований к закупаемым государственными органами, органами управления государственными внебюджетными фондами, соответственно их территориальными органами и подведомственными указанным органам казенными учреждениями, бюджетными учреждениями и государственными, муниципальными унитарными предприятиями отдельным видам товаров, работ, услуг (в том числе предельные цены товаров, работ, услуг) и нормативных затрат на обеспечение функций государственных органов, органов управления государственными внебюджетными фондами, (включая соответственно территориальные органы и подведомственные казенные учре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порядку разработки и принятия правовых актов о нормировании в сфере закупок товаров, работ, услуг для обеспечения нужд Челябинской области, содержанию указанных актов и обеспечению их исполнения утверждены постановлением Правительства Челябинской области           от 16.02.2016 г. № 84-П (далее – Постановление № 84-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№ 84-П Главное контрольное управление Челябинской области как орган исполнительной власти Челябинской области по регулированию контрактной системы в сфере закупок, обеспечивающий реализацию государственной политики в сфере закупок, в том числе нормативно-правовое регулирование, уполномочено разрабатывать правила нормирования, установленные частью 4 статьи 19 Закона о контрактной системе, в час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 определения нормативных затрат на обеспечение функций государственных органов Челябинской области, в том числе подведомственных им казенных учреждений, органов управления территориальными государственными внебюджетными фон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 определения требований к закупаемым государственными органами Челябинской области и подведомственными указанным органам казенными учреждениями, бюджетными учреждениями и унитарными предприятиями, органами управления территориальными государственными внебюджетными фондами отдельным видам товаров, работ, услуг (в том числе предельные цены товаров, работ,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остановлением Губернатора Челябинской области            от 19.03.2020 г. № 85 «О внесении изменений в постановления Губернатора Челябинской области от 18.09.2013 г. № 319 и от 10.12.2014 г. № 233» органом исполнительной власти Челябинской области по регулированию контрактной системы в сфере закупок определено Министерство имуще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связи с передачей указанных полномочий Министерству имущества Челябинской области настоящим проектом предлагается внести изменения в Постановление № 84-П в части наделения Министерства имущества Челябинской области полномочиями по разработке правил н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становления Правительства Челябинской области         не содержит нарушений антимонопольн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носят организационно-технический характер и не влекут дополнительных расходов средств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го контрольного управ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елябинской области                                                                                  Д.В. Агеев</w:t>
      </w:r>
    </w:p>
    <w:sectPr>
      <w:type w:val="nextPage"/>
      <w:pgSz w:w="11906" w:h="16838"/>
      <w:pgMar w:left="1418" w:right="851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before="0" w:after="960"/>
      <w:ind w:left="142" w:right="6521" w:hanging="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99" w:hanging="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8:00Z</dcterms:created>
  <dc:creator>DFI</dc:creator>
  <dc:description/>
  <cp:keywords/>
  <dc:language>en-US</dc:language>
  <cp:lastModifiedBy>Надежда Игоревна Ермолаева</cp:lastModifiedBy>
  <cp:lastPrinted>2020-04-17T15:11:00Z</cp:lastPrinted>
  <dcterms:modified xsi:type="dcterms:W3CDTF">2020-04-20T03:47:00Z</dcterms:modified>
  <cp:revision>20</cp:revision>
  <dc:subject/>
  <dc:title>1</dc:title>
</cp:coreProperties>
</file>