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4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утратившими силу некоторых постановлений Правительства Челябинской области</w:t>
      </w:r>
    </w:p>
    <w:p>
      <w:pPr>
        <w:pStyle w:val="Normal"/>
        <w:ind w:left="180" w:right="9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9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тельство Челябинской области ПОСТАНОВЛЯЕТ:</w:t>
      </w:r>
    </w:p>
    <w:p>
      <w:pPr>
        <w:pStyle w:val="Normal"/>
        <w:tabs>
          <w:tab w:val="clear" w:pos="708"/>
          <w:tab w:val="left" w:pos="9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:</w:t>
      </w:r>
    </w:p>
    <w:p>
      <w:pPr>
        <w:pStyle w:val="Normal"/>
        <w:tabs>
          <w:tab w:val="clear" w:pos="708"/>
          <w:tab w:val="left" w:pos="9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становление Правительства Челябинской области от 25.12.2013 г.    № 600-П «О Порядке осуществления контроля за соблюдением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органом внутреннего государственного финансового контроля Челябинской области» (Южноуральская панорама, 21 января 2014 г., № 7);</w:t>
      </w:r>
    </w:p>
    <w:p>
      <w:pPr>
        <w:pStyle w:val="Normal"/>
        <w:tabs>
          <w:tab w:val="clear" w:pos="708"/>
          <w:tab w:val="left" w:pos="9720" w:leader="none"/>
        </w:tabs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>постановление Правительства Челябинской области от 20.12.2017 г.   № 704-П «О внесении изменений в постановление Правительства Челябинской области от 25.12.2013 г. № 600-П» (Официальный интернет-портал правовой информации (www.pravo.gov.ru), 22 декабря 2017 г.);</w:t>
      </w:r>
    </w:p>
    <w:p>
      <w:pPr>
        <w:pStyle w:val="Normal"/>
        <w:tabs>
          <w:tab w:val="clear" w:pos="708"/>
          <w:tab w:val="left" w:pos="9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становление Правительства Челябинской области от 31.07.2018 г.                № 342-П «О внесении изменения в постановление Правительства Челябинской области от 25.12.2013 г. № 600-П» (Официальный интернет-портал правовой информации (www.pravo.gov.ru), 3 августа 2018 г.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 Настоящее постановление подлежит официальному опубликованию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постановление вступает в силу с 1 июля 2020 года.</w:t>
      </w:r>
    </w:p>
    <w:p>
      <w:pPr>
        <w:pStyle w:val="Normal"/>
        <w:autoSpaceDE w:val="false"/>
        <w:ind w:right="-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Председатель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авительства Челябинской области                                                А.Л. Текслер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19:00Z</dcterms:created>
  <dc:creator>Дуднева</dc:creator>
  <dc:description/>
  <cp:keywords/>
  <dc:language>en-US</dc:language>
  <cp:lastModifiedBy>Надежда Игоревна Ермолаева</cp:lastModifiedBy>
  <cp:lastPrinted>2019-06-25T09:52:00Z</cp:lastPrinted>
  <dcterms:modified xsi:type="dcterms:W3CDTF">2020-05-21T05:46:00Z</dcterms:modified>
  <cp:revision>3</cp:revision>
  <dc:subject/>
  <dc:title>О Порядке принятия решений о заключении государственных контрактов, предметами которых являются выполнение работ, оказание услуг, длительность производственного цикла выполнения, оказания которых превышает срок действия утвержденных лимитов бюджетных обя</dc:title>
</cp:coreProperties>
</file>