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8 ноября 2013 г. N 108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ИРОВАНИЯ ПЕРЕЧНЯ ЛЕКАРСТВЕННЫХ СРЕДСТВ, ЗАКУП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ОСУЩЕСТВЛЯЕТСЯ В СООТВЕТСТВИИ С ИХ ТОРГОВ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ИМЕНОВАНИЯМИ, И О ВНЕСЕНИИ 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АВИТЕЛЬСТВЕННОЙ КОМИССИИ ПО ВОПРОС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ХРАНЫ ЗДОРОВЬ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Российской Федерации постановляет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ункт 1 вступает в силу с 1 января 2014 года (</w:t>
      </w:r>
      <w:hyperlink w:anchor="Par21">
        <w:r>
          <w:rPr>
            <w:rStyle w:val="InternetLink"/>
            <w:rFonts w:cs="Calibri"/>
            <w:color w:val="0000FF"/>
          </w:rPr>
          <w:t>пункт 3</w:t>
        </w:r>
      </w:hyperlink>
      <w:r>
        <w:rPr>
          <w:rFonts w:cs="Calibri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8"/>
      <w:bookmarkEnd w:id="1"/>
      <w:r>
        <w:rPr>
          <w:rFonts w:cs="Calibri"/>
        </w:rPr>
        <w:t xml:space="preserve">1. Утвердить прилагаемые </w:t>
      </w:r>
      <w:hyperlink w:anchor="Par36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формирования перечня лекарственных средств, закупка которых осуществляется в соответствии с их торговыми наимен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ополнить </w:t>
      </w:r>
      <w:hyperlink r:id="rId2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равительственной комиссии по вопросам охраны здоровья граждан, утвержденное постановлением Правительства Российской Федерации от 8 октября 2012 г. N 1018 "О Правительственной комиссии по вопросам охраны здоровья граждан" (Собрание законодательства Российской Федерации, 2012, N 42, ст. 5709), пунктом 5(1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(1). В состав Комиссии в качестве рабочего органа входит подкомиссия по вопросам обращения лекарственных средств. Положение об указанной подкомиссии и ее состав утверждаются председателем Комисс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1"/>
      <w:bookmarkEnd w:id="2"/>
      <w:r>
        <w:rPr>
          <w:rFonts w:cs="Calibri"/>
        </w:rPr>
        <w:t xml:space="preserve">3. </w:t>
      </w:r>
      <w:hyperlink w:anchor="Par18">
        <w:r>
          <w:rPr>
            <w:rStyle w:val="InternetLink"/>
            <w:rFonts w:cs="Calibri"/>
            <w:color w:val="0000FF"/>
          </w:rPr>
          <w:t>Пункт 1</w:t>
        </w:r>
      </w:hyperlink>
      <w:r>
        <w:rPr>
          <w:rFonts w:cs="Calibri"/>
        </w:rPr>
        <w:t xml:space="preserve"> настоящего постановления вступает в силу с 1 января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" w:name="Par31"/>
      <w:bookmarkEnd w:id="3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ноября 2013 г. N 108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" w:name="Par36"/>
      <w:bookmarkEnd w:id="4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ИРОВАНИЯ ПЕРЕЧНЯ ЛЕКАРСТВЕННЫХ СРЕДСТВ, ЗАКУП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ОСУЩЕСТВЛЯЕТСЯ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 ИХ ТОРГОВЫМИ НАИМЕНОВА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порядок формирования утверждаемого Правительством Российской Федерации перечня лекарственных средств, закупка которых осуществляется в соответствии с их торговыми наименованиями (далее -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снованием для включения лекарственного средства в перечень является невозможность замены лекарственного средства в рамках одного международного непатентованного наименования лекарственного средства или при отсутствии такого наименования химического, группировочного наименования, определяемая с учетом показателей эффективности и безопасности лекарственных препаратов. Основанием для исключения лекарственного средства из перечня является возможность такой за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Рассмотрение вопроса о возможности включения лекарственных средств в перечень либо исключения лекарственных средств из перечня осуществляется </w:t>
      </w:r>
      <w:hyperlink r:id="rId3">
        <w:r>
          <w:rPr>
            <w:rStyle w:val="InternetLink"/>
            <w:rFonts w:cs="Calibri"/>
            <w:color w:val="0000FF"/>
          </w:rPr>
          <w:t>подкомиссией</w:t>
        </w:r>
      </w:hyperlink>
      <w:r>
        <w:rPr>
          <w:rFonts w:cs="Calibri"/>
        </w:rPr>
        <w:t xml:space="preserve"> по вопросам обращения лекарственных средств Правительственной комиссии по вопросам охраны здоровья граждан (далее - Комиссия) по заявкам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аявки направляются в форме электронного документа или на бумажном носителе в Министерство здравоохранения Российской Федерации. Форма заявки утверждается указанным Министер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5"/>
      <w:bookmarkEnd w:id="5"/>
      <w:r>
        <w:rPr>
          <w:rFonts w:cs="Calibri"/>
        </w:rPr>
        <w:t>5. Рассмотрение вопроса о возможности включения лекарственных средств в перечень либо исключения лекарственных средств из перечня осуществляется на основании следующих документов (сведений), находящихся в распоряжении Министерства здравоохранения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тчеты о результатах исследований биоэквивалентности лекарственных препаратов или исследований терапевтической эквивалентности лекарственных препаратов, проведенных в соответствии с правилами клинической практики, или сведения об отсутствии таких от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езультаты экспертизы отношения ожидаемой пользы к возможному риску применения лекарственных препар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езультаты мониторинга безопасности лекарственных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Заявитель вправе представить указанные в </w:t>
      </w:r>
      <w:hyperlink w:anchor="Par45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их Правил документы (сведения) по собственной инициативе, а также иные сведения, в том числе данные международного опыта применения лекарственных средств (Всемирной организации здравоохранения, Европейского агентства по лекарственным средствам и Управления по контролю за обращением пищевых продуктов и лекарственных средств США) и результаты опубликованных научных 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50"/>
      <w:bookmarkEnd w:id="6"/>
      <w:r>
        <w:rPr>
          <w:rFonts w:cs="Calibri"/>
        </w:rPr>
        <w:t>7. Министерство здравоохранения Российской Федерации совместно с Министерством промышленности и торговли Российской Федерации и Федеральной антимонопольной службой рассматривает заявки в срок, не превышающий 30 дней со дня их получения. В случае если в указанный срок заявка не может быть рассмотрена, срок продлевается, но не более чем на 30 дней, о чем Министерство здравоохранения Российской Федерации информирует заявителя в письменной форме или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С учетом результатов указанного в </w:t>
      </w:r>
      <w:hyperlink w:anchor="Par50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 совместного рассмотрения заявок Министерство здравоохранения Российской Федерации обобщает информацию, необходимую для рассмотрения вопроса о возможности включения лекарственных средств в перечень либо исключения лекарственных средств из перечня, и вносит соответствующие предложения с приложением необходимых документов (сведений) на рассмотрение подкомиссией по вопросам обращения лекарственных средст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ри наличии разногласий между указанными в </w:t>
      </w:r>
      <w:hyperlink w:anchor="Par50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 федеральными органами исполнительной власти соответствующие предложения вносятся на рассмотрение подкомиссией по вопросам обращения лекарственных средств Комиссии вместе с протоколом согласительного совещания и замечаниями соответствующих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53"/>
      <w:bookmarkEnd w:id="7"/>
      <w:r>
        <w:rPr>
          <w:rFonts w:cs="Calibri"/>
        </w:rPr>
        <w:t>10. С учетом результатов рассмотрения предложений о включении лекарственных средств в перечень либо об исключении лекарственных средств из перечня подкомиссией по вопросам обращения лекарственных средств Комиссии Министерство здравоохранения Российской Федерации готовит необходимые материалы для внесения соответствующих предложений на рассмотрение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С учетом результатов рассмотрения Комиссией предложений, указанных в </w:t>
      </w:r>
      <w:hyperlink w:anchor="Par53">
        <w:r>
          <w:rPr>
            <w:rStyle w:val="InternetLink"/>
            <w:rFonts w:cs="Calibri"/>
            <w:color w:val="0000FF"/>
          </w:rPr>
          <w:t>пункте 10</w:t>
        </w:r>
      </w:hyperlink>
      <w:r>
        <w:rPr>
          <w:rFonts w:cs="Calibri"/>
        </w:rPr>
        <w:t xml:space="preserve"> настоящих Правил, Министерство здравоохранения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ует проект перечня, лекарственные средства в который включаются под соответствующими международными непатентованными наименованиями или при отсутствии таких наименований химическими, группировочными наименованиями с указанием торговых наименований и лекарственных ф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ирует заявителя о решении, принятом по его заявке.</w:t>
      </w:r>
      <w:bookmarkStart w:id="8" w:name="_GoBack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7102FDBEFEF8DD62882B517E89360485AF69BB1C1A9A55C3F51AE7EF7E6ADE2FD70F7951FAD1BT8KBF" TargetMode="External"/><Relationship Id="rId3" Type="http://schemas.openxmlformats.org/officeDocument/2006/relationships/hyperlink" Target="consultantplus://offline/ref=DEE7102FDBEFEF8DD62882B517E89360485CF599BFC1A9A55C3F51AE7EF7E6ADE2FD70TFK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54:00Z</dcterms:created>
  <dc:creator>Юлия Александровна Дуднева</dc:creator>
  <dc:description/>
  <dc:language>en-US</dc:language>
  <cp:lastModifiedBy>Zaharova</cp:lastModifiedBy>
  <dcterms:modified xsi:type="dcterms:W3CDTF">2014-02-04T10:54:00Z</dcterms:modified>
  <cp:revision>2</cp:revision>
  <dc:subject/>
  <dc:title/>
</cp:coreProperties>
</file>