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708"/>
          <w:tab w:val="left" w:pos="1276" w:leader="none"/>
        </w:tabs>
        <w:spacing w:before="0" w:after="0"/>
        <w:ind w:left="5103" w:hanging="0"/>
        <w:contextualSpacing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708"/>
          <w:tab w:val="left" w:pos="6840" w:leader="none"/>
          <w:tab w:val="left" w:pos="7920" w:leader="none"/>
        </w:tabs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Об утверждении Порядка </w:t>
        <w:br/>
        <w:t xml:space="preserve">определения начальной (максимальной) цены контракта,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</w:tabs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цены контракта, заключаемого с единственным поставщиком (подрядчиком, исполнителем), при осуществлении закупок в сфере градостроительной деятельности (за исключением территориального планирования)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val="ru-RU"/>
        </w:rPr>
      </w:pPr>
      <w:r>
        <w:rPr>
          <w:rFonts w:eastAsia="Times New Roman"/>
          <w:b/>
          <w:sz w:val="28"/>
          <w:szCs w:val="24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соответствии с пунктом 1 постановления Правительства</w:t>
        <w:br/>
        <w:t>Российской Федерации от 11 сентября 2015 г. № 964 «О федеральном органе исполнительной власти, уполномоченном на установление порядка определения начальной (максимальной) цены контракта, цены контракта, заключаемого</w:t>
        <w:br/>
        <w:t>с единственным поставщиком (подрядчиком, исполнителем) при осуществлении закупок в сфере градостроительной деятельности (за исключением территориального планирования)»</w:t>
      </w:r>
      <w:r>
        <w:rPr>
          <w:rFonts w:eastAsia="Times New Roman"/>
          <w:bCs/>
          <w:sz w:val="28"/>
          <w:szCs w:val="28"/>
          <w:lang w:val="ru-RU"/>
        </w:rPr>
        <w:t xml:space="preserve"> (Собрание законодательства </w:t>
        <w:br/>
        <w:t xml:space="preserve">Российской Федерации, 2015, № 38, ст. 5292) </w:t>
      </w:r>
      <w:r>
        <w:rPr>
          <w:rFonts w:eastAsia="Times New Roman"/>
          <w:b/>
          <w:spacing w:val="60"/>
          <w:sz w:val="28"/>
          <w:szCs w:val="28"/>
          <w:lang w:val="ru-RU"/>
        </w:rPr>
        <w:t>приказываю</w:t>
      </w:r>
      <w:r>
        <w:rPr>
          <w:rFonts w:eastAsia="Times New Roman"/>
          <w:spacing w:val="60"/>
          <w:sz w:val="28"/>
          <w:szCs w:val="28"/>
          <w:lang w:val="ru-RU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Утвердить прилагаемый Порядок определения начальной (максимальной) цены контракта, цены контракта, заключаемого с единственным поставщиком (подрядчиком, исполнителем), при осуществлении закупок в сфере градостроительной деятельности (за исключением территориального планирования)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>Министр</w:t>
        <w:tab/>
        <w:tab/>
        <w:tab/>
        <w:tab/>
        <w:tab/>
        <w:tab/>
        <w:tab/>
        <w:tab/>
        <w:tab/>
        <w:t xml:space="preserve">            В.В. Якушев</w:t>
      </w:r>
    </w:p>
    <w:p>
      <w:pPr>
        <w:pStyle w:val="1"/>
        <w:tabs>
          <w:tab w:val="clear" w:pos="708"/>
          <w:tab w:val="left" w:pos="1276" w:leader="none"/>
        </w:tabs>
        <w:spacing w:before="0" w:after="0"/>
        <w:ind w:left="5103" w:hanging="0"/>
        <w:contextualSpacing/>
        <w:rPr>
          <w:rFonts w:eastAsia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1276" w:leader="none"/>
        </w:tabs>
        <w:spacing w:before="0" w:after="0"/>
        <w:ind w:left="5103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1"/>
        <w:tabs>
          <w:tab w:val="clear" w:pos="708"/>
          <w:tab w:val="left" w:pos="1276" w:leader="none"/>
        </w:tabs>
        <w:spacing w:before="0" w:after="0"/>
        <w:ind w:left="5103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Times New Roman"/>
          <w:b/>
          <w:b/>
          <w:sz w:val="28"/>
          <w:lang w:val="ru-RU"/>
        </w:rPr>
      </w:pPr>
      <w:r>
        <w:rPr>
          <w:rFonts w:eastAsia="Times New Roman"/>
          <w:b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708"/>
          <w:tab w:val="left" w:pos="1276" w:leader="none"/>
        </w:tabs>
        <w:spacing w:before="0" w:after="0"/>
        <w:ind w:left="5103" w:hanging="0"/>
        <w:contextualSpacing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"/>
        <w:tabs>
          <w:tab w:val="clear" w:pos="708"/>
          <w:tab w:val="left" w:pos="1276" w:leader="none"/>
        </w:tabs>
        <w:spacing w:before="0" w:after="0"/>
        <w:ind w:left="5103" w:hanging="0"/>
        <w:contextualSpacing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1"/>
        <w:tabs>
          <w:tab w:val="clear" w:pos="708"/>
          <w:tab w:val="left" w:pos="1276" w:leader="none"/>
        </w:tabs>
        <w:spacing w:before="0" w:after="0"/>
        <w:ind w:left="5103" w:hanging="0"/>
        <w:contextualSpacing/>
        <w:rPr>
          <w:b w:val="false"/>
          <w:b w:val="false"/>
        </w:rPr>
      </w:pPr>
      <w:r>
        <w:rPr>
          <w:b w:val="false"/>
        </w:rPr>
        <w:t>приказом Министерства строительства и жилищно-коммунального хозяйства Российской Федерации</w:t>
      </w:r>
    </w:p>
    <w:p>
      <w:pPr>
        <w:pStyle w:val="1"/>
        <w:tabs>
          <w:tab w:val="clear" w:pos="708"/>
          <w:tab w:val="left" w:pos="1276" w:leader="none"/>
        </w:tabs>
        <w:spacing w:before="0" w:after="0"/>
        <w:ind w:left="5103" w:hanging="0"/>
        <w:contextualSpacing/>
        <w:rPr>
          <w:b w:val="false"/>
          <w:b w:val="false"/>
        </w:rPr>
      </w:pPr>
      <w:r>
        <w:rPr>
          <w:b w:val="false"/>
        </w:rPr>
        <w:t>от ______________№________</w:t>
      </w:r>
    </w:p>
    <w:p>
      <w:pPr>
        <w:pStyle w:val="Normal"/>
        <w:jc w:val="center"/>
        <w:rPr>
          <w:rFonts w:eastAsia="Times New Roman"/>
          <w:b/>
          <w:b/>
          <w:caps/>
          <w:szCs w:val="24"/>
          <w:lang w:val="ru-RU"/>
        </w:rPr>
      </w:pPr>
      <w:r>
        <w:rPr>
          <w:rFonts w:eastAsia="Times New Roman"/>
          <w:b/>
          <w:caps/>
          <w:szCs w:val="24"/>
          <w:lang w:val="ru-RU"/>
        </w:rPr>
      </w:r>
    </w:p>
    <w:p>
      <w:pPr>
        <w:pStyle w:val="Normal"/>
        <w:rPr>
          <w:rFonts w:eastAsia="Times New Roman"/>
          <w:b/>
          <w:b/>
          <w:caps/>
          <w:sz w:val="28"/>
          <w:szCs w:val="28"/>
          <w:lang w:val="ru-RU"/>
        </w:rPr>
      </w:pPr>
      <w:r>
        <w:rPr>
          <w:rFonts w:eastAsia="Times New Roman"/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85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определения начальной (максимальной) цены контракта, цены контракта, заключаемого с единственным поставщиком (подрядчиком, исполнителем), при осуществлении закупок в сфере градостроительной деятельности (за исключением территориального планировани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1. Порядок определения начальной (максимальной) цены контракта, цены контракта, заключаемого с единственным поставщиком (подрядчиком, исполнителем), при осуществлении закупок в сфере градостроительной деятельности (за исключением территориального планирования) (далее - Порядок) устанавливает общие правила формирования начальной (максимальной) цены контракта, цены контракта, заключаемого с единственным поставщиком (подрядчиком, исполнителем) (далее – НМЦК) настроительство, реконструкцию, капитальный ремонт, снос объектов капитального строительства, работы по сохранению объектов культурного наследия</w:t>
      </w:r>
      <w:r>
        <w:rPr>
          <w:sz w:val="28"/>
          <w:szCs w:val="28"/>
          <w:lang w:val="ru-RU" w:eastAsia="en-US"/>
        </w:rPr>
        <w:t xml:space="preserve">(памятников истории и культуры) народов Российской Федерации </w:t>
      </w:r>
      <w:r>
        <w:rPr>
          <w:sz w:val="28"/>
          <w:szCs w:val="28"/>
          <w:lang w:val="ru-RU"/>
        </w:rPr>
        <w:t>и выполнение строительных работ в отношении</w:t>
      </w:r>
      <w:r>
        <w:rPr>
          <w:sz w:val="28"/>
          <w:szCs w:val="28"/>
          <w:lang w:val="ru-RU" w:eastAsia="en-US"/>
        </w:rPr>
        <w:t>некапитальных строений, сооружений</w:t>
      </w:r>
      <w:r>
        <w:rPr>
          <w:sz w:val="28"/>
          <w:szCs w:val="28"/>
          <w:lang w:val="ru-RU"/>
        </w:rPr>
        <w:t xml:space="preserve">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.2. Порядок применяется </w:t>
      </w:r>
      <w:r>
        <w:rPr>
          <w:sz w:val="28"/>
          <w:szCs w:val="28"/>
          <w:lang w:val="ru-RU" w:eastAsia="en-US"/>
        </w:rPr>
        <w:t xml:space="preserve">для </w:t>
      </w:r>
      <w:r>
        <w:rPr>
          <w:sz w:val="28"/>
          <w:szCs w:val="28"/>
          <w:lang w:val="ru-RU"/>
        </w:rPr>
        <w:t>определения</w:t>
      </w:r>
      <w:r>
        <w:rPr>
          <w:sz w:val="28"/>
          <w:szCs w:val="28"/>
          <w:lang w:val="ru-RU" w:eastAsia="en-US"/>
        </w:rPr>
        <w:t xml:space="preserve">государственными или муниципальнымизастройщиками или техническими заказчиками </w:t>
      </w:r>
      <w:r>
        <w:rPr>
          <w:sz w:val="28"/>
          <w:szCs w:val="28"/>
          <w:lang w:val="ru-RU"/>
        </w:rPr>
        <w:t xml:space="preserve">(далее – заказчики)НМЦК при осуществлении закупок в соответствии с Федеральным </w:t>
      </w:r>
      <w:hyperlink r:id="rId2">
        <w:r>
          <w:rPr>
            <w:rStyle w:val="InternetLink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 (Собрание законодательства Российской Федерации, </w:t>
      </w:r>
      <w:r>
        <w:rPr>
          <w:sz w:val="28"/>
          <w:szCs w:val="28"/>
          <w:lang w:val="ru-RU" w:eastAsia="en-US"/>
        </w:rPr>
        <w:t>2013, № 14, ст. 1652; 2019, № 26, ст. 3318</w:t>
      </w:r>
      <w:r>
        <w:rPr>
          <w:sz w:val="28"/>
          <w:szCs w:val="28"/>
          <w:lang w:val="ru-RU"/>
        </w:rPr>
        <w:t xml:space="preserve">). </w:t>
      </w:r>
    </w:p>
    <w:p>
      <w:pPr>
        <w:pStyle w:val="ConsPlusNormal"/>
        <w:ind w:firstLine="709"/>
        <w:jc w:val="both"/>
        <w:rPr/>
      </w:pPr>
      <w:bookmarkStart w:id="0" w:name="P123"/>
      <w:bookmarkStart w:id="1" w:name="P7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.3. Определение НМЦК осуществляется заказчиками при формировании плана-графика закупок, в процессе подготовки документации о закуп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50"/>
      <w:bookmarkStart w:id="3" w:name="P12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4. Определение НМЦК производится с учетом налога на добавленную стоимость (далее - НДС) по ставкам, установленным для соответствующего вида товаров, работ и услуг, за исключением случаев, когда уплата НДС в соответствии с законодательством Российской Федерации о налогах и сборах не производится. Информация о ставках НДС, использованных при расчете НМЦК, или об их отсутствии указывается в извещении об осуществлении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НМЦК оформляется заказчиком в виде </w:t>
      </w:r>
      <w:hyperlink w:anchor="P5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токо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чальной (максимальной) цены контракта (рекомендуемый образец приведен вПриложении№ 1 к Порядку).</w:t>
      </w:r>
    </w:p>
    <w:p>
      <w:pPr>
        <w:pStyle w:val="ConsPlusNormal"/>
        <w:ind w:firstLine="709"/>
        <w:jc w:val="both"/>
        <w:rPr/>
      </w:pPr>
      <w:bookmarkStart w:id="4" w:name="P388"/>
      <w:bookmarkEnd w:id="4"/>
      <w:r>
        <w:rPr>
          <w:rFonts w:cs="Times New Roman" w:ascii="Times New Roman" w:hAnsi="Times New Roman"/>
          <w:sz w:val="28"/>
          <w:szCs w:val="28"/>
        </w:rPr>
        <w:t>1.6. Определение НМЦК выполняется при осуществлении следующих закупо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луг по исполнению функций технического заказчика на период выполнения проектно-изыскательски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но-изыскательски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луг по исполнению функций технического заказчика на период строительства, реконструкции, капитального ремонта, сноса объектов капитального строительства, работ по сохранению объектов культурного наследия и выполнение строительных работ на объектах, не являющихся объектами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бот по строительству, реконструкции, капитальному ремонту, сносу объектов капитального строительства, работ по сохранению объектов культурного наследия и выполнению строительных работ на объектах, не являющихся объектами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Расчет НМЦКпри проведении закупок проектно-изыскательских работ, на оказание услуг по исполнению функций технического заказчика, на выполнение работ на строительство, реконструкцию, капитальный ремонт, снос объектов капитального строительства, работы по сохранению объектов культурного наследия (памятников истории и культуры) народов Российской Федерации и выполнение строительных работ в отношении некапитальных строений, сооружений осуществляется с примене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ов фактической инфляции, а именно индексов дефляторов по строке «строительство», устанавливаемых Министерством экономического развития Российской (далее – индексы фактической инфля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х индекс инфляции, а именно прогнозных индексов дефляторов по строке «строительство», устанавливаемых Министерством экономического развития Российской Федерации (далее – прогнозные индексы инфля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МЦК при осуществлении закупок на комбинацию двух и более объектов закупок, указанных в пункте 1.6Порядка, в случаях, предусмотренных законодательством, определяется путем сложения НМЦК каждого вида закупок, определенных в соответствии с Порядком.</w:t>
      </w:r>
    </w:p>
    <w:p>
      <w:pPr>
        <w:pStyle w:val="Normal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.9. НМЦК при осуществлении единой закупки, предметом которой одновременно является выполнение работ по проектированию, строительству и вводу в эксплуатацию объектов капитального строительства определяется в порядке, установленном постановлением Правительства Российской Федерации от 12 мая 2017 г. № 563 «О порядке и об основаниях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, и о внесении изменений в некоторые акты Правительства Российской Федерации» (Собрание законодательства Российской Федерации, </w:t>
      </w:r>
      <w:r>
        <w:rPr>
          <w:sz w:val="28"/>
          <w:szCs w:val="28"/>
          <w:lang w:val="ru-RU" w:eastAsia="en-US"/>
        </w:rPr>
        <w:t>2017, № 21, ст. 3015)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5" w:name="P406"/>
      <w:bookmarkEnd w:id="5"/>
      <w:r>
        <w:rPr>
          <w:rFonts w:cs="Times New Roman" w:ascii="Times New Roman" w:hAnsi="Times New Roman"/>
          <w:sz w:val="28"/>
          <w:szCs w:val="28"/>
        </w:rPr>
        <w:t>2. Определение начальной (максимальной) цены контра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закупок услуг по исполн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й технического заказчика на период выпол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зыскательских рабо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НМЦК при осуществлении закупок услуг по исполнению функций технического заказчика на период выполнения проектно-изыскательских работ определяется в размере 5 процентов от стоимости проектно-изыскательски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екомендуемый образец расчета НМЦК при осуществлении закупок услуг по исполнению функций технического заказчика на период выполнения проектно-изыскательских работприведен в</w:t>
      </w:r>
      <w:hyperlink w:anchor="P15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>№ 2к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Определение начальной (максимальной) цен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а при осуществлении закуп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зыскательских рабо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ределение НМЦК при осуществлении закупок проектно-изыскательских работ производится с применением следующих мет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ление см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тод удельных показа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ализ стоимости аналогов с последующей корректировкой;</w:t>
      </w:r>
    </w:p>
    <w:p>
      <w:pPr>
        <w:pStyle w:val="ConsPlusNormal"/>
        <w:tabs>
          <w:tab w:val="clear" w:pos="708"/>
          <w:tab w:val="left" w:pos="729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тратный метод.</w:t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Рекомендуемый образец расчета НМЦК при осуществлении закупок проектно-изыскательских работ приведен в </w:t>
      </w:r>
      <w:hyperlink w:anchor="P15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3 к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Определение начальной (максимальной) цены контра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закупок услуг по исполн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й технического заказчика на период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я строительных работ в отношении некапитальных строений, сооруж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МЦК на оказание услуг по исполнению функций технического заказчика на период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я строительных работ в отношении некапитальных строений, сооружений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с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- НМЦ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с</w:t>
      </w:r>
      <w:r>
        <w:rPr>
          <w:rFonts w:cs="Times New Roman" w:ascii="Times New Roman" w:hAnsi="Times New Roman"/>
          <w:sz w:val="28"/>
          <w:szCs w:val="28"/>
        </w:rPr>
        <w:t xml:space="preserve"> - стоимость услуг по проведению строительного контроля при осуществлени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я строительных работ в отношении некапитальных строений, сооруж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- стоимость дополнительных работ и (или) услуг, осуществляемых техническим заказчиком в период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я строительных работ в отношении некапитальных строений, соору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трат на содержание службы заказчика и проведение строительного контроля в период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я строительных работ в отношении некапитальных строений, сооружений, определяется в соответствии с нормативами, утвержденными уполномоченным органом исполнительной властисубъект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затрат на содержание службы заказчика и осуществление строительного контроля опреде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) в отношении объектов, проектная документация по которым подлежит государственной экспертизе в соответствии с Градостроительным </w:t>
      </w:r>
      <w:hyperlink r:id="rId3">
        <w:r>
          <w:rPr>
            <w:rStyle w:val="InternetLink"/>
            <w:sz w:val="28"/>
            <w:szCs w:val="28"/>
            <w:lang w:val="ru-RU"/>
          </w:rPr>
          <w:t>кодексом</w:t>
        </w:r>
      </w:hyperlink>
      <w:r>
        <w:rPr>
          <w:sz w:val="28"/>
          <w:szCs w:val="28"/>
          <w:lang w:val="ru-RU"/>
        </w:rPr>
        <w:t xml:space="preserve"> Российской Федерации (Собрание законодательства Российской Федерации, </w:t>
      </w:r>
      <w:r>
        <w:rPr>
          <w:sz w:val="28"/>
          <w:szCs w:val="28"/>
          <w:lang w:val="ru-RU" w:eastAsia="en-US"/>
        </w:rPr>
        <w:t xml:space="preserve">2005, № 1, ст. 16; 2019, № 26, ст. 3317) </w:t>
      </w:r>
      <w:r>
        <w:rPr>
          <w:sz w:val="28"/>
          <w:szCs w:val="28"/>
          <w:lang w:val="ru-RU"/>
        </w:rPr>
        <w:t>и сметная стоимость которых подлежит проверке достоверности, - на основании положительного заключения государственной экспертизы о достоверности определения сметной стоимости и утвержденного расчета сметной стоимости работ в текущем уровне це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отношении объектов, проектная документация по которым в соответствии с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е подлежит государственной экспертизе и сметная стоимость которых не подлежит проверке достоверности, - на основании расчета сметной стоимости в текущем уровне цен, утвержденного заказчи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 определении НМЦК учитываются затраты на следующие работы и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нос трассы объекта в натуру (на местност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луги военизированных горноспасательных отря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возка негабаритных груз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язанные с использованием технологических окон (время, в течение которого прекращается движение по железной дороге) для ремонтных и строительно-монтажных работ на железной дороге (использование "железнодорожных окон"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следование зданий, сооружений, стро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ониторинг зданий, сооружений, стро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аучное сопровожд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мпенсационное озеленение (по решению заказчи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авторский надзор (по решению заказчи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дготовка технических планов зданий, помещений и сооружений при вводе объектов в эксплуа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очие работы и затраты, производимые техническим заказчик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содержание службы заказчика и осуществление строите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резерв средств на непредвиденные работы и затраты (начисляется по решению заказчика в процентах от суммы затрат, производимых техническим заказчиком, в зависимости от вида строительства, реконструкции и капитального ремонта объектов в пределах лимитированных затрат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этом показатели сметной стоимости по главам сводного сметного расчета в составе утвержденной проектной документации в текущем уровне цен корректируются на прогнозный индекс инфляции на период строительства, реконструкции, капитального ремонта объе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й индекс инфляции на период строительства, реконструкции, капитального ремонта объектов рассчитывается как среднее арифметическое между прогнозными коэффициентами инфляции на месяц начала и месяц окончания работ (не превышая нормативного срока выполнения рабо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екомендуемый образец расчета НМЦК на оказание услуг по исполнению функций технического заказчика на период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я строительных работ в отношении некапитальных строений, сооружений приведен в Приложении № 4 к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Определение начальной (максимальной) цены контра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закупок рабо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ительство, реконструкцию, капитальный ремонт, снос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е строительных работ в отношении некапитальных строений, сооруж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МЦК при осуществлении закупок работнастроительство, реконструкцию, капитальный ремонт, снос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е строительных работ в отношении некапитальных строений, сооружений(далее - подрядные работы), опреде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отношении объектов, проектная документация по которым подлежит государственной экспертизе в соответствии с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сметная стоимость которых подлежит проверке достоверности, - на основании положительного заключения государственной экспертизы и утвержденного расчета сметной стоимости работ в текущем уровне це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в отношении объектов, проектная документация по которым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е подлежит государственной экспертизе и сметная стоимость которых не подлежит проверке достоверности, - на основании расчета сметной стоимости в текущем уровне цен, утвержденного застройщи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определении НМЦК учитываются затраты на следующие работы и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но-монтажные работы по итогам глав 1-9 сводного сметного расч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орудование (по решению заказчи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луги усиленной охра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сконаладочные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траты на осуществление работ вахтовым методом, командирование рабочих, перебазирование строительно-монтаж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 на премирование за ввод объекта в эксплуат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луги по техническому надзору эксплуатирующих и ресурсоснабжающих организац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ые прочие затраты, производимые генеральным подрядчиком, передаваемые (поручаемые) заказчиком, предусмотренные сметной документац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езерв средств на непредвиденные работы и затраты (начисляется по решениюзаказчика в процентах от суммы работ и затрат, осуществляемых генеральным подрядчиком, в зависимости от вида строительства,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МЦК на выполнение подрядных работ определяется в следующем порядк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Показатели сметной стоимости строительства по главам сводного сметного расчета в составе утвержденной проектной документации в текущем уровне цен корректируются на прогнозный индекс инфляции на период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Прогнозный индекс инфляции на период строительства рассчитывается как среднее арифметическое между прогнозными коэффициентами инфляции на месяц начала и окончания работ (не превышая нормативного срока выполнения рабо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Заказчики обеспечивают разработку сметной документации в составе проектной документации по строительству, реконструкции, капитальному ремонту, сносу объектов капитального строительства, работам по сохранению объектов культурного наследия и выполнению строительных работ на объектах, не являющихся объектами капитального строительства, на основе смет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ов</w:t>
        </w:r>
      </w:hyperlink>
      <w:r>
        <w:rPr>
          <w:rFonts w:cs="Times New Roman" w:ascii="Times New Roman" w:hAnsi="Times New Roman"/>
          <w:sz w:val="28"/>
          <w:szCs w:val="28"/>
        </w:rPr>
        <w:t>, сведения о которых включены в федеральный реестр сметных нормативов и сметных цен строительных ресурсов в двух уровнях цен - со сметной стоимостью, определенной в уровне цен по состоянию на 1 января 2000 г. и текущем уровне це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чет сметной стоимости строительства в текущий уровень цен на момент формирования НМЦК осуществляется с применением индексов фактической инфляции за соответствующий период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НМЦК на выполнение подрядных работ, срок проведения которых переходит на второй и (или) последующие годы строительства, определяется с учетом нормативных или директивных сроков строительства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= С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л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- НМЦ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сметная стоимость работ, подлежащих выполнению генеральным подрядчи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л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х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х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…+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–доля сметной стоимости работ, подлежащих выполнению генеральным подрядчиком соответственно в 1-й, 2-й, 3-й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ый годы строительства объ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д завершения строительства объ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ный индекс инфляции за первый год строительства объекта, определяемый как среднее арифметическое между коэффициентом инфляции на начало строительства объекта и коэффициентом инфляции на декабрь первого года строительства объ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ный индекс, учитывающий инфляцию за первый и второй годы строительства объекта. Рассчитывается как произведение прогнозного коэффициента инфляции, устанавливаемого нарастающим итогом на декабрь первого года строительства объекта, и прогнозного индекса инфляции на второй год строительства объекта, определенного как среднее арифметическое между коэффициентом инфляции на январь второго года строительства объекта и коэффициентом инфляции на декабрь второго года строительства объ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ный индекс, учитывающий инфляцию за весь период строительства объекта. Рассчитывается как произведение прогнозного коэффициента инфляции, устанавливаемого нарастающим итогом на декабрь предшествующего года строительства объекта, и прогнозного индекса инфляции на последний год строительства объекта, определенного как среднее арифметическое между коэффициентом инфляции на январь последнего года строительства объекта и коэффициентом инфляции на месяц окончания строительства объекта в последне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, если документацией о закупке предусмотрена выплатааванса, то доля НМЦК в размереаванса не корректируется на прогнозный индекс инфляции на период строительств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Рекомендуемый образец расчетаНМЦК на выполнение подрядных работ приведен в</w:t>
      </w:r>
      <w:hyperlink w:anchor="P17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>5к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6" w:name="P503"/>
      <w:bookmarkEnd w:id="6"/>
      <w:r>
        <w:rPr>
          <w:rFonts w:cs="Times New Roman" w:ascii="Times New Roman" w:hAnsi="Times New Roman"/>
          <w:sz w:val="28"/>
          <w:szCs w:val="28"/>
        </w:rPr>
        <w:t>6. Определение начальной (максимальной) цены контра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остатков работ по строительству, реконструкции, капитальному ремонту, сносу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е строительных работ в отношении некапитальных строений, сооруж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НМЦК на выполнение остатков работ и услуг по строительству, реконструкции, капитальному ремонту, сносу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е строительных работ в отношении некапитальных строений, сооружений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- НМЦ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- сметная стоимость остатков работ в текущем уровне цен на дату текущего уровня цен сводного сметного расчета стоимости строительства в составе проектной документации, получившей положительное заключение государственной экспертиз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коэффициент инфляции на момент проведения повторной закупки, определяется перемножением обобщенных индексов инфля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ный индекс инфляции на период выполнения остатков работ, определяемый как среднее арифметическое между прогнозными коэффициентами инфляции на месяц начала и окончания работ. При этом срок выполнения остатков работ определяется заказчиком на основании проекта организации строительства с учетом срока выполненн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-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п1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- общая сметная стоимость работ в текущем уровне цен сводного сметного расчета стоимости строительства в составе проектной документации, получившей положительное заключение государственной экспертиз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п1</w:t>
      </w:r>
      <w:r>
        <w:rPr>
          <w:rFonts w:cs="Times New Roman" w:ascii="Times New Roman" w:hAnsi="Times New Roman"/>
          <w:sz w:val="28"/>
          <w:szCs w:val="28"/>
        </w:rPr>
        <w:t xml:space="preserve"> - сметная стоимость выполненных работ в текущем уровне цен на дату текущего уровня цен сводного сметного расчета стоимости строительства в составе проектной документации, получившей положительное заключение государственной экспертиз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п1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п2</w:t>
      </w:r>
      <w:r>
        <w:rPr>
          <w:rFonts w:cs="Times New Roman" w:ascii="Times New Roman" w:hAnsi="Times New Roman"/>
          <w:sz w:val="28"/>
          <w:szCs w:val="28"/>
        </w:rPr>
        <w:t xml:space="preserve"> :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ж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п2</w:t>
      </w:r>
      <w:r>
        <w:rPr>
          <w:rFonts w:cs="Times New Roman" w:ascii="Times New Roman" w:hAnsi="Times New Roman"/>
          <w:sz w:val="28"/>
          <w:szCs w:val="28"/>
        </w:rPr>
        <w:t xml:space="preserve"> - стоимость выполненных работ, подтвержденная актами о приемке выполненных работ и справками о стоимости выполненных работ и затрат, подписанными заказчиком, в текущем уровне цен в смешанных ценах с учетом тендерного сни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прогнозный индекс инфляции на период выполнения работ, учтенный в цене, указанной в расторгнутом контрак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ж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тендерного снижения цены, учтенный в расторгнутом контракте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/>
      </w:pPr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Порядку определения начальной (максимальной) цены контракта, цены контракта, заключаемого с единственным поставщиком (подрядчиком, исполнителем), при осуществлении закупок в сфере градостроительной деятельности (за исключением территориального планирования), утвержденному приказом Министерства строительства и жилищно-коммунального хозяйства Российской Федерации 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              №             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комендуемый образец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546"/>
      <w:bookmarkEnd w:id="7"/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й (максимальной) цены контракт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закупк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контракта составля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мма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ценаконтрактавключаетвсебярасходы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у, страхование, уплатутаможенныхпошлин,налоговидруг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х платеж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чальной (максимальной) цены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Порядку определения начальной (максимальной) цены контракта, цены контракта, заключаемого с единственным поставщиком (подрядчиком, исполнителем), при осуществлении закупок в сфере градостроительной деятельности (за исключением территориального планирования), утвержденному приказом Министерства строительства и жилищно-коммунального хозяйства Российской Федерации 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              №             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комендуемый образец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й (максимальной) цены контрак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полнению функций технического заказчика на период выполнения проектно-изыскательских рабо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кту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расчет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стоимости начальной (максимальной) цены на выполнение проектно-изыскательских работ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33"/>
        <w:gridCol w:w="2143"/>
        <w:gridCol w:w="2901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бо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выполнения проектно-изыскательских рабо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р затрат на оказание услуг технического заказчика, %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ая(максимальная) цена контракт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технического заказчика на период выполнения проектно-изыскательских работ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ДС (размер ставки, в%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с учетом НДС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ектирования - _____ месяцев (в том числе получение положительного заключения государственной экспертизы - два месяц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(максимальная) цена контракта определяется как произведение стоимости проектно-изыскательских работ в текущем уровнецен на дату формирования цены на размер затрат на оказание услуг технического заказчика на период проектирования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3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Порядку определения начальной (максимальной) цены контракта, цены контракта, заключаемого с единственным поставщиком (подрядчиком, исполнителем), при осуществлении закупок в сфере градостроительной деятельности (за исключением территориального планирования), утвержденному приказом Министерства строительства и жилищно-коммунального хозяйства Российской Федерации 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              №             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комендуемый образец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1508"/>
      <w:bookmarkEnd w:id="8"/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й (максимальной) цены контракта на выполнение проектно-изыскательских рабо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кту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расчет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достроительный план земельного участка (ГПЗУ) от ___ N 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от ___ N 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ическое зада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ологическое задание (при необходимост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ативные документы (справочники, методики и иные документы), в соответствии с которыми выполнен расчет.</w:t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10"/>
        <w:gridCol w:w="2311"/>
        <w:gridCol w:w="290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работ в текущих ценах на момент формирования начальной (максимальной) цены контракта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квартал" ___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год" ____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нозный индекс инфляции на период проектирования с учетом прогнозного индекса инфляции на период проектирова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ая(максимальная) цена контракт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женерные изыскания </w:t>
            </w:r>
            <w:hyperlink w:anchor="P157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2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ри необходимости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проектной документ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инфляции проектирования </w:t>
            </w:r>
            <w:hyperlink w:anchor="P156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1</w:t>
              </w:r>
            </w:hyperlink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 на непредвиденные работы и затраты (по решениюзаказчика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без учета НД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ДС (размер ставки, в%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с учетом НД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роектирования - _____ месяцев (в том числе получение положительного заключения государственной экспертизы - два месяц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9" w:name="P1564"/>
      <w:bookmarkEnd w:id="9"/>
      <w:r>
        <w:rPr>
          <w:rFonts w:cs="Times New Roman" w:ascii="Times New Roman" w:hAnsi="Times New Roman"/>
          <w:sz w:val="24"/>
          <w:szCs w:val="24"/>
        </w:rPr>
        <w:t>Начальная (максимальная) ценаконтрактасучетом продолжительностипроектныхработопределяетсякакпроизведение стоимости работ в текущемуровнецен на дату формирования на прогнозный индекс инфляции, учитывающийпродолжительность проектных работ (К инфляции проектирова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й индекс инфляции на период проектирования (к инфляциипроектирования)определяется делениемзначениякоэффициентаинфляциистоимостипредпроектных, проектных и других работ соответствующего периодаокончанияработ на значение коэффициента инфляции соответствующего периоданачаларабот.Значение полученного числа после запятой делится пополам, иэта величина прибавляется к единиц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10" w:name="P1575"/>
      <w:bookmarkEnd w:id="10"/>
      <w:r>
        <w:rPr>
          <w:rFonts w:cs="Times New Roman" w:ascii="Times New Roman" w:hAnsi="Times New Roman"/>
          <w:sz w:val="24"/>
          <w:szCs w:val="24"/>
        </w:rPr>
        <w:t>. Стоимость инженерныхизысканийнапериодвыполнения работ неиндексируется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2"/>
          <w:szCs w:val="24"/>
          <w:lang w:val="ru-RU"/>
        </w:rPr>
      </w:pPr>
      <w:r>
        <w:rPr>
          <w:rFonts w:eastAsia="Times New Roman" w:cs="Times New Roman"/>
          <w:sz w:val="22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Порядку определения начальной (максимальной) цены контракта, цены контракта, заключаемого с единственным поставщиком (подрядчиком, исполнителем), при осуществлении закупок в сфере градостроительной деятельности (за исключением территориального планирования), утвержденному приказом Министерства строительства и жилищно-коммунального хозяйства Российской Федерации 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              №             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комендуемый образец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1588"/>
      <w:bookmarkEnd w:id="11"/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й (максимальной) цены контрак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услуг по исполнению функций техническ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а на период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е строительных работ в отношении некапитальных строений, сооружени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кту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расче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овой акт об утверждении проектной документации, включая сводный сметный расчет стоимости строительства объекта, от ____ г. № 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лючение государственной экспертизы от ____ г. № 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ный сводный сметный расч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576"/>
        <w:gridCol w:w="1594"/>
        <w:gridCol w:w="1674"/>
        <w:gridCol w:w="1837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именование работ и услуг</w:t>
            </w:r>
            <w:r>
              <w:rPr>
                <w:sz w:val="22"/>
                <w:szCs w:val="22"/>
                <w:vertAlign w:val="superscript"/>
                <w:lang w:val="ru-RU" w:eastAsia="en-U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твержденная сметная стоимость строительства в текущем уровне цен на __20__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метная стоимость строительства в текущем уровне цен, пересчитанная на момент формирования цен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гнозный индекс инфляции на оказание услуг по исполнению функций технического заказчика на период строитель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чальная (максимальная) цена контракта с учетом прогнозного индекса инфляции на период строительства __20__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ынос трассы объекта в натуру (на местность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 инфляции проектирования</w:t>
            </w:r>
            <w:r>
              <w:rPr>
                <w:sz w:val="18"/>
                <w:szCs w:val="18"/>
                <w:vertAlign w:val="superscript"/>
                <w:lang w:val="ru-RU" w:eastAsia="en-US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vertAlign w:val="superscript"/>
                <w:lang w:val="ru-RU" w:eastAsia="en-US"/>
              </w:rPr>
            </w:pPr>
            <w:r>
              <w:rPr>
                <w:sz w:val="22"/>
                <w:szCs w:val="22"/>
                <w:vertAlign w:val="superscript"/>
                <w:lang w:val="ru-RU" w:eastAsia="en-US"/>
              </w:rPr>
            </w:r>
          </w:p>
        </w:tc>
      </w:tr>
      <w:tr>
        <w:trPr>
          <w:trHeight w:val="8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и военизированных горноспасательных отря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 инфляции строитель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евозка негабаритных груз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 инфляции строитель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ользование "железнодорожных окон"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бследование зданий, строений, сооруж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 инфляции проектир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ониторинг зданий, строений, сооруж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 инфляции проектир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учное сопровожд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 инфляции проектир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мпенсационное озеленение</w:t>
            </w:r>
            <w:r>
              <w:rPr>
                <w:sz w:val="20"/>
                <w:szCs w:val="18"/>
                <w:vertAlign w:val="superscript"/>
                <w:lang w:val="ru-RU" w:eastAsia="en-US"/>
              </w:rPr>
              <w:t>3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вторский надзор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дготовкатехнических плановзданий, помещений и сооружений при вводе объектов в эксплуатацию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 инфляции строитель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очие работы и затраты, производимые техническим заказчиком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 инфляции строитель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держание службы заказчика и осуществление строительного контроля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 расчет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езерв средств на непредвиденные работы и затраты</w:t>
            </w:r>
            <w:r>
              <w:rPr>
                <w:sz w:val="20"/>
                <w:szCs w:val="18"/>
                <w:vertAlign w:val="superscript"/>
                <w:lang w:val="ru-RU" w:eastAsia="en-US"/>
              </w:rPr>
              <w:t>4</w:t>
            </w:r>
          </w:p>
          <w:p>
            <w:pPr>
              <w:pStyle w:val="Normal"/>
              <w:autoSpaceDE w:val="false"/>
              <w:rPr>
                <w:sz w:val="20"/>
                <w:szCs w:val="18"/>
                <w:lang w:val="ru-RU" w:eastAsia="en-US"/>
              </w:rPr>
            </w:pPr>
            <w:r>
              <w:rPr>
                <w:sz w:val="20"/>
                <w:szCs w:val="18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 расчет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оимость без учета НДС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ДС (размер ставки, в %)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оимость с учетом НДС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троительства - ____ месяце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троительства __________ 20___ г.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троительства _____ 20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гнозного индекса инфляции К инфляции строительства: (___ + ___) / 2 =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ам с указанием символа "X" в </w:t>
      </w:r>
      <w:hyperlink w:anchor="P16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гнозный индекс инфляции не начисля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1694"/>
      <w:bookmarkEnd w:id="12"/>
      <w:r>
        <w:rPr>
          <w:rFonts w:cs="Times New Roman" w:ascii="Times New Roman" w:hAnsi="Times New Roman"/>
          <w:sz w:val="24"/>
          <w:szCs w:val="24"/>
        </w:rPr>
        <w:t>1. Заполняется в соответствии со структурой работ и услуг по исполнениюфункцийзаказчика на период выполнения работ в составе утвержденногосводного сметного расчета стоимости строитель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 инфляции проектирования - прогнозный индексинфляциинапериодпроектирования определяется делениемзначениякоэффициентаинфляции стоимостипредпроектных, проектных и других работ соответствующего периода окончания работ на значение коэффициента инфляции соответствующего периода началаработ.Значение полученного числа после запятой делится пополам, и эта величина прибавляется к единице.</w:t>
      </w:r>
    </w:p>
    <w:p>
      <w:pPr>
        <w:pStyle w:val="ConsPlusNonformat"/>
        <w:jc w:val="both"/>
        <w:rPr/>
      </w:pPr>
      <w:bookmarkStart w:id="13" w:name="P1698"/>
      <w:bookmarkEnd w:id="13"/>
      <w:r>
        <w:rPr>
          <w:rFonts w:cs="Times New Roman" w:ascii="Times New Roman" w:hAnsi="Times New Roman"/>
          <w:sz w:val="24"/>
          <w:szCs w:val="24"/>
        </w:rPr>
        <w:t>3. По решениюзаказчика.</w:t>
      </w:r>
    </w:p>
    <w:p>
      <w:pPr>
        <w:pStyle w:val="ConsPlusNonformat"/>
        <w:jc w:val="both"/>
        <w:rPr/>
      </w:pPr>
      <w:bookmarkStart w:id="14" w:name="P1700"/>
      <w:bookmarkEnd w:id="14"/>
      <w:r>
        <w:rPr>
          <w:rFonts w:cs="Times New Roman" w:ascii="Times New Roman" w:hAnsi="Times New Roman"/>
          <w:sz w:val="24"/>
          <w:szCs w:val="24"/>
        </w:rPr>
        <w:t>4. Решение о включении в начальную (максимальную) цену контракта резервасредствнанепредвиденныеработыизатратыи распределении средств нанепредвиденные работы и затратымежду подрядной организацией и техническимзаказчиком,порядок расходования непредвиденных работ и затрат принима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в соответствии с условиями контракта и конкурснойдокумен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ерв средств на непредвиденные работы и затраты начисляется впроцентах от суммы затрат, поручаемых техническому заказчику в размере взависимости от вида строительства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5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Порядку определения начальной (максимальной) цены контракта, цены контракта, заключаемого с единственным поставщиком (подрядчиком, исполнителем), при осуществлении закупок в сфере градостроительной деятельности (за исключением территориального планирования), утвержденному приказом Министерства строительства и жилищно-коммунального хозяйства Российской Федерации 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              №             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комендуемый образец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1718"/>
      <w:bookmarkStart w:id="16" w:name="P1718"/>
      <w:bookmarkEnd w:id="16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й (максимальной) цены контрак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закупок работна строительство, реконструкцию, капитальный ремонт, снос объектов капитального строительства, работ по сохранению объектов культурного наследия (памятников истории и культуры) народов Российской Федерации и выполнение строительных работ в отношении некапитальных строений, сооруже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кту: 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расче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кт об утверждении проектной документации, включая сводный сметный расчет стоимости строительства объекта, от ____ г. №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лючение государственной экспертизы от ____ г. №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ный сводный сметный расчет либо утвержденный локальный сметный расч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690"/>
        <w:gridCol w:w="1594"/>
        <w:gridCol w:w="2279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Наименование работ и услуг</w:t>
            </w:r>
            <w:r>
              <w:rPr>
                <w:sz w:val="22"/>
                <w:szCs w:val="22"/>
                <w:vertAlign w:val="superscript"/>
                <w:lang w:val="ru-RU" w:eastAsia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твержденная сметная стоимость строительства в текущем уровне цен на __20__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метная стоимость строительства в текущем уровне цен, пересчитанная на момент формирования цен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чальная (максимальная) цена контракта с учетом прогнозного индекса инфляции__20__ г. подрядных работ и затра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 инфляции строительства =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Строительно-монтажные работы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 инфляции строительств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Оборудование</w:t>
            </w:r>
            <w:r>
              <w:rPr>
                <w:rFonts w:eastAsia="Calibri" w:cs="Times New Roman" w:ascii="Times New Roman" w:hAnsi="Times New Roman"/>
                <w:sz w:val="20"/>
                <w:szCs w:val="16"/>
                <w:vertAlign w:val="superscript"/>
                <w:lang w:eastAsia="en-US"/>
              </w:rPr>
              <w:t>3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vertAlign w:val="superscript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 инфляции строительств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Услуги усиленной охран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счету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сконаладочные рабо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 инфляции строительств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ы на осуществление работ вахтовым методом, командирование рабочих, перебазирование строительно-монтажных организа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 инфляции строительств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на премирование за ввод объекта в эксплуатаци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техническому надзору эксплуатирующих и ресурсоснабжающих организа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 инфляции строительств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прочие затрат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 инфляции строительств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езерв средств на непредвиденные работы и затраты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счету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без учета НД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ДС (размер ставки, в 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с учетом НД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троительства - ____ месяце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троительства ______ 20__ г.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троительства 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гнозного индекса инфляции К инфляции строительства: (____ + ____) / 2 =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ам с указанием символа "X" в </w:t>
      </w:r>
      <w:hyperlink w:anchor="P17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гнозный индекс инфляции не начисля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jc w:val="both"/>
        <w:rPr/>
      </w:pPr>
      <w:bookmarkStart w:id="17" w:name="P1789"/>
      <w:bookmarkEnd w:id="17"/>
      <w:r>
        <w:rPr>
          <w:rFonts w:cs="Times New Roman" w:ascii="Times New Roman" w:hAnsi="Times New Roman"/>
          <w:sz w:val="24"/>
          <w:szCs w:val="24"/>
        </w:rPr>
        <w:t>1. Заполняется всоответствиисоструктуройработ,выполняемых подряднойорганизацией, в составе утвержденного сводного сметного расчетастоимости строительства.</w:t>
      </w:r>
    </w:p>
    <w:p>
      <w:pPr>
        <w:pStyle w:val="ConsPlusNonformat"/>
        <w:jc w:val="both"/>
        <w:rPr/>
      </w:pPr>
      <w:bookmarkStart w:id="18" w:name="P1793"/>
      <w:bookmarkEnd w:id="18"/>
      <w:r>
        <w:rPr>
          <w:rFonts w:cs="Times New Roman" w:ascii="Times New Roman" w:hAnsi="Times New Roman"/>
          <w:sz w:val="24"/>
          <w:szCs w:val="24"/>
        </w:rPr>
        <w:t>2. К инфляции строительства - прогнозныйиндексинфляции напериодстроительства.</w:t>
      </w:r>
    </w:p>
    <w:p>
      <w:pPr>
        <w:pStyle w:val="ConsPlusNonformat"/>
        <w:jc w:val="both"/>
        <w:rPr/>
      </w:pPr>
      <w:bookmarkStart w:id="19" w:name="P1796"/>
      <w:bookmarkEnd w:id="19"/>
      <w:r>
        <w:rPr>
          <w:rFonts w:cs="Times New Roman" w:ascii="Times New Roman" w:hAnsi="Times New Roman"/>
          <w:sz w:val="24"/>
          <w:szCs w:val="24"/>
        </w:rPr>
        <w:t>3. По решениюзаказчика.</w:t>
      </w:r>
    </w:p>
    <w:p>
      <w:pPr>
        <w:pStyle w:val="ConsPlusNonformat"/>
        <w:jc w:val="both"/>
        <w:rPr/>
      </w:pPr>
      <w:bookmarkStart w:id="20" w:name="P1798"/>
      <w:bookmarkEnd w:id="20"/>
      <w:r>
        <w:rPr>
          <w:rFonts w:cs="Times New Roman" w:ascii="Times New Roman" w:hAnsi="Times New Roman"/>
          <w:sz w:val="24"/>
          <w:szCs w:val="24"/>
        </w:rPr>
        <w:t>4. Решениеовключениивначальную(максимальную) цену контракта резервасредствнанепредвиденныеработыизатратыи распределении средств нанепредвиденные работы и затраты между подряднойорганизацией и техническимзаказчиком, а также порядок расходования средств на непредвиденные работы изатратыпринимаетсязаказчикомв соответствии с условиямиконтракта и конкурсной документаци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средствнанепредвиденныеработыизатратыначисляетсявпроцентах от суммы работизатрат, производимых подрядчиком в зависимостиот вида строительства.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418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1"/>
    <w:basedOn w:val="Normal"/>
    <w:next w:val="Heading"/>
    <w:qFormat/>
    <w:pPr>
      <w:jc w:val="center"/>
    </w:pPr>
    <w:rPr>
      <w:rFonts w:eastAsia="Times New Roman"/>
      <w:b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CCF556BE17D88CF92BF2095A4BD7D11761C1EA004F014D86EE2F5242AD2690CE609738A44D2F44F6606F772MBl9K" TargetMode="External"/><Relationship Id="rId3" Type="http://schemas.openxmlformats.org/officeDocument/2006/relationships/hyperlink" Target="consultantplus://offline/ref=279CCF556BE17D88CF92BF2095A4BD7D1175111CA704F014D86EE2F5242AD2690CE609738A44D2F44F6606F772MBl9K" TargetMode="External"/><Relationship Id="rId4" Type="http://schemas.openxmlformats.org/officeDocument/2006/relationships/hyperlink" Target="consultantplus://offline/ref=279CCF556BE17D88CF92BF2095A4BD7D1175111CA704F014D86EE2F5242AD2690CE609738A44D2F44F6606F772MBl9K" TargetMode="External"/><Relationship Id="rId5" Type="http://schemas.openxmlformats.org/officeDocument/2006/relationships/hyperlink" Target="consultantplus://offline/ref=279CCF556BE17D88CF92BF2095A4BD7D1175111CA704F014D86EE2F5242AD2690CE609738A44D2F44F6606F772MBl9K" TargetMode="External"/><Relationship Id="rId6" Type="http://schemas.openxmlformats.org/officeDocument/2006/relationships/hyperlink" Target="consultantplus://offline/ref=279CCF556BE17D88CF92BF2095A4BD7D1175111CA704F014D86EE2F5242AD2690CE609738A44D2F44F6606F772MBl9K" TargetMode="External"/><Relationship Id="rId7" Type="http://schemas.openxmlformats.org/officeDocument/2006/relationships/hyperlink" Target="consultantplus://offline/ref=279CCF556BE17D88CF92BE2D83C8E82E1F75121CA603F249D266BBF9262DDD3609E118738A4CCCF44A7D0FA322F4634653013760FC2E45BC82M0l4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30:00Z</dcterms:created>
  <dc:creator>Буряк Ирина Викторовна</dc:creator>
  <dc:description/>
  <dc:language>en-US</dc:language>
  <cp:lastModifiedBy>Захарова Наталья Игоревна</cp:lastModifiedBy>
  <cp:lastPrinted>2019-07-24T20:27:00Z</cp:lastPrinted>
  <dcterms:modified xsi:type="dcterms:W3CDTF">2019-08-16T10:30:00Z</dcterms:modified>
  <cp:revision>2</cp:revision>
  <dc:subject/>
  <dc:title/>
</cp:coreProperties>
</file>